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G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John Stew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Fmaj7    x2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hen the lights go down in the California t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   </w:t>
        <w:tab/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People are in for the evening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jump into my car and I throw in my guitar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      </w:t>
        <w:tab/>
        <w:tab/>
        <w:t xml:space="preserve"> 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y heart beats time with my breathing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 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riving over Kanan, singing to my soul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             </w:t>
        <w:tab/>
        <w:tab/>
        <w:t xml:space="preserve">   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re's people out there turning music into gold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(Am)   Fmaj7  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Now, my buddy Jim Bass, he's a-working, pumping ga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</w:t>
        <w:tab/>
        <w:tab/>
        <w:t xml:space="preserve"> A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he makes two-fifty for an hour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e's got rhythm in his hands as he's tapping on the can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      </w:t>
        <w:tab/>
        <w:t xml:space="preserve">    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ings rock and roll in the shower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 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riving over Kanan, singing to my soul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            </w:t>
        <w:tab/>
        <w:tab/>
        <w:t xml:space="preserve">    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re's people out there turning music into gold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(Am) 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F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Oh, California girls are the greatest in the worl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   </w:t>
        <w:tab/>
        <w:t xml:space="preserve">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Each one a song in the making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inging right at me, I can hear the melody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   </w:t>
        <w:tab/>
        <w:t xml:space="preserve"> 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 story is there for the taking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 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riving over Kanan, singing to my soul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              </w:t>
        <w:tab/>
        <w:tab/>
        <w:t xml:space="preserve">    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re's people out there turning music into gold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(Am) 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Fmaj7    x2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Instrumental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(Am) 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m    Fmaj7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 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riving over Kanan, singing to my soul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             </w:t>
        <w:tab/>
        <w:tab/>
        <w:t xml:space="preserve">   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re's people out there turning music into gold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hen the lights go down in the California t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  </w:t>
        <w:tab/>
        <w:t xml:space="preserve">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People are in for the evening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jump into my car and I throw in my guitar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     </w:t>
        <w:tab/>
        <w:tab/>
        <w:t xml:space="preserve">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y heart beats time with my breathing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 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riving over Kanan, singing to my soul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 xml:space="preserve">Fmaj7                              </w:t>
        <w:tab/>
        <w:tab/>
        <w:t xml:space="preserve">    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re's people out there turning music into gold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 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riving over Kanan, singing to my sou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RUM RO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              </w:t>
        <w:tab/>
        <w:tab/>
        <w:t xml:space="preserve">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People out there turning music into gol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            </w:t>
        <w:tab/>
        <w:t xml:space="preserve"> </w:t>
        <w:tab/>
        <w:t xml:space="preserve">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People out there turning music into gol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maj7                             </w:t>
        <w:tab/>
        <w:tab/>
        <w:t xml:space="preserve">   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 xml:space="preserve">People out there turning music into gold.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(Am)   F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Fmaj7    x2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            F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 xml:space="preserve">People out there turning music into gold, into gold,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            F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 xml:space="preserve">People out there turning music into gold, into gold,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            F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 xml:space="preserve">People out there turning music into gold, into gold,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            F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People out there turning music into gold, into gol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orking on the radio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            F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 xml:space="preserve">People out there turning music into gold, into gold,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lipping down the backroa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            F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People out there turning music into gold, into gol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               F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People out there turning music into gold, into g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(fade out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spacing w:before="0" w:after="16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6T17:54:00Z</dcterms:created>
  <dc:creator>Microsoft Office User</dc:creator>
  <dc:description/>
  <cp:keywords/>
  <dc:language>en-US</dc:language>
  <cp:lastModifiedBy>Microsoft Office User</cp:lastModifiedBy>
  <dcterms:modified xsi:type="dcterms:W3CDTF">2025-08-16T17:57:00Z</dcterms:modified>
  <cp:revision>1</cp:revision>
  <dc:subject/>
  <dc:title/>
</cp:coreProperties>
</file>